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GIUSTIZIA E ATTUALITÀ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ARCO SPINA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AMEDEO DI MAIO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LUCREZIA DE LUISE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LESSANDRO CRISCI</w:t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IL CORSO PREVEDE DI APPROFONDIRE TEMATICHE D'ATTUALITÀ COME EUTANASIA E BIOTESTAMENTO, NUMERO CHIUSO NELLE UNIVERSITÀ E GLOBALIZZAZIONE.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I PARTECIPANTI SI CONFRONTERANNO CON UN DIBATTITO PER TROVARE LE POSSIBILI SOLUZIONI.  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USICA D’INSIEME: TEORIA PRATICA E COMPOSIZIONE</w:t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FERDINANDO TAMARRO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RIANNA ZARLENG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STAI CERCANDO DI CAPIRE COME FUNZIONA IL CIRCOLO DELLE QUINTE? O FORSE HAI BISOGNO DI UNA MANO CON GLI ACCORDI DI SETTIMA? SEI INTERESSATO A CONOSCERE LE ORIGINI DEI PIÙ GRANDI GENERI MUSICALI? SEI UN ASPIRANTE MUSICISTA E CERCHI QUALCUNO CON CUI DIVERTIRTI A SUONARE I TUOI PEZZI PREFERITI? SE LA RISPOSTA E’ SI ALLORA SEI NEL CORSO GIUSTO PER TE !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ETHICAL HACKING E DEEP WEB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RAFFAELE FEST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ORSO DI SICUREZZA INFORMATICA CHE FA LUCE SULLE POSSIBILI MINACCE CHE SI CORRONO ONLINE.</w:t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DOMANI SMETT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LORENZO ESPOSIT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IL CORSO E’ INCENTRATO SULLA LIBERTÀ D’ESPRESSIONE, SUL COME BISOGNA DIFENDERE QUESTO NOSTRO DIRITTO E FARE UN DIBATTITO SU DIVERSE TEMATICHE TENENDO CONTO CHE OGNUNO E’ LIBERO DI ESPRIMERSI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TORNEO CALCETT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PROF LALLA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sz w:val="36"/>
                <w:szCs w:val="36"/>
              </w:rPr>
              <w:t>ANDREA DE VINCETIIS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55:52Z</dcterms:created>
  <dc:creator/>
  <dc:description/>
  <dc:language>en-US</dc:language>
  <cp:lastModifiedBy/>
  <dcterms:modified xsi:type="dcterms:W3CDTF">2017-12-01T09:14:00Z</dcterms:modified>
  <cp:revision>8</cp:revision>
  <dc:subject/>
  <dc:title/>
</cp:coreProperties>
</file>