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ODYBUILDING E CULTURISM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UCIANO PALMISCIAN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VALERIO ARPAIA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HIARA COPPOL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 xml:space="preserve">QUESTO CORSO TRATTERÀ ARGOMENTI RIGUARDANTI L’ESERCIZIO FISICO E L’ALIMENTAZIONE NECESSARIA IN BASE AL NOSTRO MESOTIPO, NONCHÉ UNO STUDIO APPROFONDITO DEI MUSCOLI DEL CORPO UMANO.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TECNICHE DELLO PSICODRAMMA: “L’ARTE D’ESSERE SE STESSI”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CARMELA DAVID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NNALISA C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LO SCOPO DEL CORSO E’ PERMETTERE L’INTERAZIONE DEI PARTECIPANTI, I QUALI- ATTRAVERSO STIMOLAZIONE DI IMMAGINAZIONE E GIOCHI TEATRALI- METTERANNO IN SCENA TUTTO CIO’ CHE DI PIÙ’ POETICO E/O ANGOSCIANTE PRODUCE L’INCONSCIO, TRASFORMANDO QUEST’ULTIMO IN UN’OTTIMA SORGENTE A CUI ATTINGERE PER DAR VITA ALL’ARTE DEL TEATRO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LA SCUOLA DAL 68 AD OGGI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MATTIA DE MAI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IL CORSO TRATTERÀ DELLA SCUOLA, DI COME ESSA SIA CAMBIATA NEGLI ULTIMI 50 ANNI E DI COME LE LOTTE STUDENTESCHE ABBIANO INFLUITO NEL CAMBIAMENTO DI ESSA.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 xml:space="preserve">LA STORIA CONTEMPORANEA OLTRE I LIBRI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NDREA SALVATORE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LUCIA IRENE PORZ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'ATTUALITÀ E’ IL RISULTATO DI UNA STORIA VICINA: RIVIVIAMO LA STORIA DEGLI ULTIMI ANNI ATTRAVERSO FOTO, VIDEO E CANZONI SIMBOLO DELL’ULTIMO SECOLO.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“</w:t>
            </w:r>
            <w:r>
              <w:rPr>
                <w:rFonts w:cs="Calibri" w:ascii="Calibri" w:hAnsi="Calibri"/>
                <w:sz w:val="36"/>
                <w:szCs w:val="36"/>
              </w:rPr>
              <w:t>SE COMPRENDERE E’ IMPOSSIBILE, CONOSCERE E’ NECESSARIO”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IMUN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RANCESCO CORONA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JOSHUA D’ORS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I RAGAZZI RAPPRESENTERANNO OGNUNO UNA NAZIONE IN QUALITÀ’ DI AMBASCIATORE DEL CONSIGLIO ONU.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I RAGAZZI VERRANNO MESSI DIFRONTE A VARI EVENTI AI QUALI DOVRANNO TROVARE UNA SOLUZIONE PROPRIO COME FAREBBERO AD UNA RIUNIONE DELL’ONU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YOGA 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LIVIA SODA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IN QUESTO CORSO APPROFONDIREMO LE ORIGINI E LA PRATICA DI QUESTA DISCIPLINA MILLENARIA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SOGNI LUCID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UMBERTO DI MAURO 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GIULIO GIANNIN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RANCESCO FUSC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OSA SONO I SOGNI LUCIDI? COME FARLI? IMMERGITI IN UNA NUOVA ESPERIENZA CHE RENDERÀ POSSIBILE QUELLO CHE CREDEVI IMPOSSIBILE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“</w:t>
            </w:r>
            <w:r>
              <w:rPr>
                <w:rFonts w:cs="Calibri" w:ascii="Calibri" w:hAnsi="Calibri"/>
                <w:sz w:val="36"/>
                <w:szCs w:val="36"/>
              </w:rPr>
              <w:t>DISEGNANDO”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SIMONE ERRIC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 PARTECIPANTI AL CORSO, OLTRE AD APPROFONDIRE ALCUNE DELLE CORRENTI ARTISTICHE PIÙ SIGNIFICATIVE E A DISCUTERE DI TECNICHE E STILI DI DISEGNO, SI IMPEGNERANNO NEL RIPRODURRE SU CARTA ALCUNE DELLE OPERE PIÙ IMPORTANTI DELLA STORIA DELL’ARTE.</w:t>
            </w:r>
          </w:p>
        </w:tc>
      </w:tr>
      <w:tr>
        <w:trPr>
          <w:trHeight w:val="944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“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ERMENEUTICAMENTE PARLANDO”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CLAUDIO MANCINI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HIARA VARTULI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RAFFAELE ACCONCIAGIOC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IL CORSO SI PONE L’OBIETTIVO DI ANALIZZARE E DISCUTERE ALCUNE DELLE PIÙ IMPORTANTI TEMATICHE FILOSOFICHE DI CARATTERE MORALE, LOGICO E TEORETICO. IL FINE DEL CORSO E’ DI CREARE UN LIBERO DIBATTITO CIRCA LA RELATA E DEL PENSIERO ATTRAVERSO PARADOSSI E DOMANDE APPARENTEMENTE IRRISOLVIBILI.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FEMMINISM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MARTINA GUARRACINO 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L CORSO TRATTERÀ’ DELLE ORIGINI DEL FEMMINISMO, DI QUALE E’ STATA LA CONDIZIONE DELLA DONNA FINO AI GIORNI NOSTRI E QUALI SONO I DIRITTI CHE LE SPETTANO E QUALI LE VENGONO ANCORA NEGATI.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 RAGAZZI SI CONFRONTERANNO CON UN LIBERO DIBATTITO SUGLI ARGOMENTI TRATTA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4:48Z</dcterms:created>
  <dc:creator/>
  <dc:description/>
  <dc:language>en-US</dc:language>
  <cp:lastModifiedBy/>
  <dcterms:modified xsi:type="dcterms:W3CDTF">2017-12-01T09:12:45Z</dcterms:modified>
  <cp:revision>8</cp:revision>
  <dc:subject/>
  <dc:title/>
</cp:coreProperties>
</file>