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eastAsia="it-IT"/>
        </w:rPr>
        <w:t>Il gioco dell'oca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it-IT"/>
        </w:rPr>
        <w:t>progetto ludico-didattico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it-IT"/>
        </w:rPr>
        <w:t>a.s. 2017/2018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it-IT"/>
        </w:rPr>
        <w:t>prof. Maria Colaizzo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it-IT"/>
        </w:rPr>
        <w:t>Premessa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l gioco dell'oca è un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gioco di percors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ed ha origini molto antiche. Anche la numerazione delle caselle e l'applicazione di certe strutture numeriche (come la distanza fissa di 9 caselle fra le caselle con le oche), potrebbero avere significati dimenticati di tipo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matematic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o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numerologic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l gioco dell'oca inteso nella forma moderna (con il percorso a spirale e le decorazioni tipiche) risale alla seconda metà del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XVI secol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. Nel 1580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Ferdinando I De' Medic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fece dono del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>Nuovo e molto dilettevole giuoco dell'oca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a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Filippo I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Re di Spagn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, il quale ne rimase affascinato. Le caselle della versione di De' Medici erano decorate con simboli che in parte sono rimasti nella tradizione: due dadi, un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teschi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, una coda, un 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pont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, un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labirint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o un'oca. Il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>giuoco dell'oca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era forse derivato da un gioco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cines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Shing Kunt t'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("la promozione dei 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mandarin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, in cui il tabellone era costituito da 99 caselle numerate disposte a spirale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'inizio del 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XVII secol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apparvero in 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Inghilterr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i primi tabelloni stampati, e rapidamente il gioco si diffuse in tutta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Europ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. La decorazione tradizionale fu spesso rielaborata con soggetti diversi; per esempio, esistono giochi dell'oca con soggetti di tipo politico (come la 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Rivoluzione Frances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) o letterario (episodi delle avventure di 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Don Chisciott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)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l gioco dell'oca, come in sostanza tutti i giochi di percorso, si presta ad una lettura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simbolic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, già evidente nella scelta delle decorazioni della versione di De' Medici, con i "pericoli" che rappresentano le difficoltà (fisiche e morali) della vita. Di conseguenza, il gioco viene talvolta citato con intento allegorico nella cultura e nelle arti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Un riferimento celebre al gioco si trova nel romanzo 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it-IT"/>
          </w:rPr>
          <w:t>Il testamento di uno stravagant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di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Jules Vern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>Le Testament d'un excentrique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, </w:t>
      </w:r>
      <w:hyperlink r:id="rId2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18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). Vi si narra di un eccentrico testamento che mette in palio una straordinaria somma fra sette contendenti, costringendoli a una spericolata gara in cui gli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Stati Unit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diventano un gigantesco tabellone del gioco dell'oca. Il legame con il gioco dell'oca non è noto a chi conosce questa storia solo attraverso i numerosi adattamenti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cinematografic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(tra gli ultimi,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it-IT"/>
          </w:rPr>
          <w:t>Rat Rac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) che non ne fanno menzione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Nella variante più tradizionale esso si gioca su un 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tavolier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sul quale è disegnato un 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percors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a spirale, generalmente sinistrorsa, composto da 63 caselle (talvolta questo numero sale fino a 90), contrassegnate con numeri o altri simboli. I 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giocator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iniziano con un </w:t>
      </w:r>
      <w:hyperlink r:id="rId30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segnalin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nella casella di partenza e, a turno, procedono lungo il percorso di un numero di caselle ottenuto attraverso il lancio di una coppia di </w:t>
      </w:r>
      <w:hyperlink r:id="rId3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dad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. Lo scopo del gioco è raggiungere la casella centrale della spirale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cune caselle di arrivo hanno un effetto speciale. Nella versione tradizionale, le caselle che rappresentano </w:t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och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 (da cui il nome del gioco) consentono di spostarsi subito in avanti di un numero di caselle pari a quelle coperte dal movimento appena effettuato. Queste caselle sono collocate ogni nove caselle a partire dalle caselle 5 e 9 (una conseguenza di questa disposizione è che un lancio iniziale di 9 porta immediatamente il giocatore alla casella 63 e quindi alla vittoria)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Le altre caselle speciali sono le seguent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a casella 6 ("il </w:t>
      </w:r>
      <w:hyperlink r:id="rId3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pont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si paga la posta e si ripete il movimento come nelle caselle con le och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a casella 19 ("</w:t>
      </w:r>
      <w:hyperlink r:id="rId3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cas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 o "</w:t>
      </w:r>
      <w:hyperlink r:id="rId3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locand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si paga la posta e si rimane fermi tre turn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e caselle 31 ("</w:t>
      </w:r>
      <w:hyperlink r:id="rId3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pozz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e 52 ("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prigion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si rimane fermi fino a quando non arriva nella casella un altro segnalino, che viene a sua volta "imprigionato"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a casella 42 ("</w:t>
      </w:r>
      <w:hyperlink r:id="rId3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labirint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si paga la posta e si torna alla 39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alla casella 58 ("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scheletr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") si paga la posta e si torna alla 1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La casella d'arrivo (la 63) deve essere raggiunta con un lancio di dadi esatto; altrimenti, giunti in fondo, si retrocede dei punti in eccesso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Nella interpretazione "scolastica" del gioco elaborata dalla classe IV liceale sez. L si propone l'inserimento di nuovi elementi; per chi giunga alle caselle sopracitate è consentito evitare la penalizzazione rispondendo correttamente ad un enigma o ad un dilemma posto da una commissione di saggi, di natura culturale e non. Inoltre, ad ogni lancio è possibile guadagnare fino a tre posizioni sempre risolvendo un dilemma o rispondendo ad un quesito, con il supporto di un "aiutante" esterno, scelto tra allievi che si sono proposti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 dilemmi rispondono a criteri di ordine pedagogico, inerenti alla formazione del cittadino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Si prevede la realizzazione del gioco nel mese di dicembre 2017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Gli allievi della classe IV se. L del liceo scientifico si dividono, su indicazione del docente, nei seguenti gruppi di lavoro:</w:t>
      </w:r>
    </w:p>
    <w:p>
      <w:pPr>
        <w:pStyle w:val="Normal"/>
        <w:shd w:fill="FFFFFF" w:val="clear"/>
        <w:spacing w:lineRule="auto" w:line="240"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gettazione  ed  elaborazione grafica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aborazione degli enigmi e dei dilemmi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ssistenti di gioco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tai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greteria premi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ervizio fotografico e realizzazione video 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ntaggio vide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' possibile una contenuta richiesta di finanziamento per la realizzazione delle caselle e dei segnalin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poli, 10 ottobre 20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Maria Colaizz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0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olo2Carattere">
    <w:name w:val="Titolo 2 Carattere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Gioco_di_percorso" TargetMode="External"/><Relationship Id="rId3" Type="http://schemas.openxmlformats.org/officeDocument/2006/relationships/hyperlink" Target="https://it.wikipedia.org/wiki/Matematica" TargetMode="External"/><Relationship Id="rId4" Type="http://schemas.openxmlformats.org/officeDocument/2006/relationships/hyperlink" Target="https://it.wikipedia.org/wiki/Numerologia" TargetMode="External"/><Relationship Id="rId5" Type="http://schemas.openxmlformats.org/officeDocument/2006/relationships/hyperlink" Target="https://it.wikipedia.org/wiki/XVI_secolo" TargetMode="External"/><Relationship Id="rId6" Type="http://schemas.openxmlformats.org/officeDocument/2006/relationships/hyperlink" Target="https://it.wikipedia.org/w/index.php?title=Ferdinando_I_De&apos;_Medici&amp;action=edit&amp;redlink=1" TargetMode="External"/><Relationship Id="rId7" Type="http://schemas.openxmlformats.org/officeDocument/2006/relationships/hyperlink" Target="https://it.wikipedia.org/wiki/Filippo_II_di_Spagna" TargetMode="External"/><Relationship Id="rId8" Type="http://schemas.openxmlformats.org/officeDocument/2006/relationships/hyperlink" Target="https://it.wikipedia.org/wiki/Re_di_Spagna" TargetMode="External"/><Relationship Id="rId9" Type="http://schemas.openxmlformats.org/officeDocument/2006/relationships/hyperlink" Target="https://it.wikipedia.org/wiki/Teschio" TargetMode="External"/><Relationship Id="rId10" Type="http://schemas.openxmlformats.org/officeDocument/2006/relationships/hyperlink" Target="https://it.wikipedia.org/wiki/Ponte" TargetMode="External"/><Relationship Id="rId11" Type="http://schemas.openxmlformats.org/officeDocument/2006/relationships/hyperlink" Target="https://it.wikipedia.org/wiki/Labirinto" TargetMode="External"/><Relationship Id="rId12" Type="http://schemas.openxmlformats.org/officeDocument/2006/relationships/hyperlink" Target="https://it.wikipedia.org/wiki/Cina" TargetMode="External"/><Relationship Id="rId13" Type="http://schemas.openxmlformats.org/officeDocument/2006/relationships/hyperlink" Target="https://it.wikipedia.org/w/index.php?title=Shing_Kunt_t&apos;o&amp;action=edit&amp;redlink=1" TargetMode="External"/><Relationship Id="rId14" Type="http://schemas.openxmlformats.org/officeDocument/2006/relationships/hyperlink" Target="https://it.wikipedia.org/wiki/Mandarino_(funzionario)" TargetMode="External"/><Relationship Id="rId15" Type="http://schemas.openxmlformats.org/officeDocument/2006/relationships/hyperlink" Target="https://it.wikipedia.org/wiki/XVII_secolo" TargetMode="External"/><Relationship Id="rId16" Type="http://schemas.openxmlformats.org/officeDocument/2006/relationships/hyperlink" Target="https://it.wikipedia.org/wiki/Inghilterra" TargetMode="External"/><Relationship Id="rId17" Type="http://schemas.openxmlformats.org/officeDocument/2006/relationships/hyperlink" Target="https://it.wikipedia.org/wiki/Europa" TargetMode="External"/><Relationship Id="rId18" Type="http://schemas.openxmlformats.org/officeDocument/2006/relationships/hyperlink" Target="https://it.wikipedia.org/wiki/Rivoluzione_Francese" TargetMode="External"/><Relationship Id="rId19" Type="http://schemas.openxmlformats.org/officeDocument/2006/relationships/hyperlink" Target="https://it.wikipedia.org/wiki/Don_Chisciotte_della_Mancia" TargetMode="External"/><Relationship Id="rId20" Type="http://schemas.openxmlformats.org/officeDocument/2006/relationships/hyperlink" Target="https://it.wikipedia.org/wiki/Simbolo" TargetMode="External"/><Relationship Id="rId21" Type="http://schemas.openxmlformats.org/officeDocument/2006/relationships/hyperlink" Target="https://it.wikipedia.org/wiki/Il_testamento_di_uno_stravagante" TargetMode="External"/><Relationship Id="rId22" Type="http://schemas.openxmlformats.org/officeDocument/2006/relationships/hyperlink" Target="https://it.wikipedia.org/wiki/Jules_Verne" TargetMode="External"/><Relationship Id="rId23" Type="http://schemas.openxmlformats.org/officeDocument/2006/relationships/hyperlink" Target="https://it.wikipedia.org/wiki/1899" TargetMode="External"/><Relationship Id="rId24" Type="http://schemas.openxmlformats.org/officeDocument/2006/relationships/hyperlink" Target="https://it.wikipedia.org/wiki/Stati_Uniti_d&apos;America" TargetMode="External"/><Relationship Id="rId25" Type="http://schemas.openxmlformats.org/officeDocument/2006/relationships/hyperlink" Target="https://it.wikipedia.org/wiki/Cinema" TargetMode="External"/><Relationship Id="rId26" Type="http://schemas.openxmlformats.org/officeDocument/2006/relationships/hyperlink" Target="https://it.wikipedia.org/wiki/Rat_Race_(film)" TargetMode="External"/><Relationship Id="rId27" Type="http://schemas.openxmlformats.org/officeDocument/2006/relationships/hyperlink" Target="https://it.wikipedia.org/wiki/Tavoliere_(gioco)" TargetMode="External"/><Relationship Id="rId28" Type="http://schemas.openxmlformats.org/officeDocument/2006/relationships/hyperlink" Target="https://it.wikipedia.org/wiki/Gioco_di_percorso" TargetMode="External"/><Relationship Id="rId29" Type="http://schemas.openxmlformats.org/officeDocument/2006/relationships/hyperlink" Target="https://it.wikipedia.org/wiki/Giocatore" TargetMode="External"/><Relationship Id="rId30" Type="http://schemas.openxmlformats.org/officeDocument/2006/relationships/hyperlink" Target="https://it.wikipedia.org/w/index.php?title=Segnalino&amp;action=edit&amp;redlink=1" TargetMode="External"/><Relationship Id="rId31" Type="http://schemas.openxmlformats.org/officeDocument/2006/relationships/hyperlink" Target="https://it.wikipedia.org/wiki/Dado_(gioco)" TargetMode="External"/><Relationship Id="rId32" Type="http://schemas.openxmlformats.org/officeDocument/2006/relationships/hyperlink" Target="https://it.wikipedia.org/wiki/Oca_(zoologia)" TargetMode="External"/><Relationship Id="rId33" Type="http://schemas.openxmlformats.org/officeDocument/2006/relationships/hyperlink" Target="https://it.wikipedia.org/wiki/Ponte" TargetMode="External"/><Relationship Id="rId34" Type="http://schemas.openxmlformats.org/officeDocument/2006/relationships/hyperlink" Target="https://it.wikipedia.org/wiki/Casa" TargetMode="External"/><Relationship Id="rId35" Type="http://schemas.openxmlformats.org/officeDocument/2006/relationships/hyperlink" Target="https://it.wikipedia.org/wiki/Locanda" TargetMode="External"/><Relationship Id="rId36" Type="http://schemas.openxmlformats.org/officeDocument/2006/relationships/hyperlink" Target="https://it.wikipedia.org/wiki/Pozzo" TargetMode="External"/><Relationship Id="rId37" Type="http://schemas.openxmlformats.org/officeDocument/2006/relationships/hyperlink" Target="https://it.wikipedia.org/wiki/Prigione" TargetMode="External"/><Relationship Id="rId38" Type="http://schemas.openxmlformats.org/officeDocument/2006/relationships/hyperlink" Target="https://it.wikipedia.org/wiki/Labirinto" TargetMode="External"/><Relationship Id="rId39" Type="http://schemas.openxmlformats.org/officeDocument/2006/relationships/hyperlink" Target="https://it.wikipedia.org/wiki/Scheletro_(non_morto)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36:00Z</dcterms:created>
  <dc:creator>Admin</dc:creator>
  <dc:description/>
  <cp:keywords/>
  <dc:language>en-US</dc:language>
  <cp:lastModifiedBy>Docente</cp:lastModifiedBy>
  <dcterms:modified xsi:type="dcterms:W3CDTF">2017-12-04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