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ORSI AUTOGESTIONE 201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9854" w:type="dxa"/>
        <w:jc w:val="left"/>
        <w:tblInd w:w="-45" w:type="dxa"/>
        <w:tblLayout w:type="fixed"/>
        <w:tblCellMar>
          <w:top w:w="0" w:type="dxa"/>
          <w:left w:w="48" w:type="dxa"/>
          <w:bottom w:w="0" w:type="dxa"/>
          <w:right w:w="108" w:type="dxa"/>
        </w:tblCellMar>
      </w:tblPr>
      <w:tblGrid>
        <w:gridCol w:w="3243"/>
        <w:gridCol w:w="2942"/>
        <w:gridCol w:w="3669"/>
      </w:tblGrid>
      <w:tr>
        <w:trPr/>
        <w:tc>
          <w:tcPr>
            <w:tcW w:w="3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CORSO</w:t>
            </w:r>
          </w:p>
        </w:tc>
        <w:tc>
          <w:tcPr>
            <w:tcW w:w="29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REFERENTE</w:t>
            </w:r>
          </w:p>
        </w:tc>
        <w:tc>
          <w:tcPr>
            <w:tcW w:w="3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DESCRIZIONE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INEFORUM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9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TTEO LAN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AUDIA PATANELLA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INEFORUM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9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GIANLUCA D’AI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FRANCESCO CAFAS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</w:tc>
        <w:tc>
          <w:tcPr>
            <w:tcW w:w="3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PORT E BENESS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9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MARCO CINIGLI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NTONIO STATERI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L CORSO TRATTERÀ IN MODO PARTICOLARE DI TRE SPORT: BASKET, PALLAVOLO E CALCI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RRANNO SPIEGATE LE REGOLE E I METODI DI GIOC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UCCESSIVAMENTE CI SARANNO DEI CONFRONTI TRA I PARTECIPANTI RIGUARDO LE TEMATICHE TRATTATE CON LO SCOPO DI SOTTOLINEARE COME   PRATICARE UNO SPORT  E’ ALLA BASE DEL BENESSERE FISICO.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UL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IP H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ICCA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AP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QUESTO CHE VI STO PRESENTANDO E’ IL NUOVO CONCEPT DEL CORSO HIP-HOP, PERCHÉ NUOV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QUEST’ANNO LO SCOPO FINALE SARA’ PRODURRE UNA O PIÙ CANZONI DI STAMPO RAP, CON LA PARTECIPAZIONE E L’AIUTO DI REFERENTI ESTERNI  COME FRANCO RICCIARDI, OYOSHE, MAURIZIO CAPONE  E PEPP O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IL LAVORO SVOLTO VERRÀ PRESENTATO INSIEME AGLI OSPITI SUL PALCO DELLA SCUOLA. MA NON E’ FINITA QUI , POICHÉ OLTRE AL GRUPPO CHE LAVORERÀ ALLA PRODUZIONE DI UN PEZZO RAP, VI SARA’ UN SECONDO GRUPPO, CHE LAVORERÀ PER PROGETTARE E REALIZZARE UN MURALES NELLA PALESTRA ESTERNA DELLA SCUOLA, UN MODO DA LASCIARE UN’IMPRONTA  INDELEBILE E PERSONAL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</w:tc>
      </w:tr>
      <w:tr>
        <w:trPr>
          <w:trHeight w:val="1395" w:hRule="atLeast"/>
        </w:trPr>
        <w:tc>
          <w:tcPr>
            <w:tcW w:w="3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POLI STATE OF MIND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FRANCESCO LEO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INCENZO NAZZA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ULIA TAGLIENTI</w:t>
            </w:r>
          </w:p>
        </w:tc>
        <w:tc>
          <w:tcPr>
            <w:tcW w:w="3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TI SEI MAI SENTITO PIÙ’ NAPOLETANO CHE ITALIANO? IN QUESTO CORSO SI PARLERÀ DELLA NOSTRA AMATA PARTENOPE, DELLA SUA STORIA,DELLE SUE TRADIZIONI E DI QUALSIASI PUNTO D’INTERESSE CHE SI CONDIVIDERÀ’ L’UN CON L’ALTRO AFFINCHÉ’ TUTTI SIANO TURISTI DELLA NOSTRA CITTÀ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CRIMINOLOGIA – NELLA MENTE DELL’ASSASSI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9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MARIAPIA BOCCHETT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FRANCESCA ALBRIZI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RUNA PIRO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EL CORSO SI PARLERÀ DELLA STORIA DELLA CRIMINOLOGIA, DEL LAVORO DEL CRIMINOLOGO, DEI CASI CHE HANNO FATTO LA STORIA E DEL PERCHÉ SONO RIMASTI IRRISOLTI.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IRIAMO UNA WEB SERIE AL V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9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ICCARDO RIC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FEDERICO AVELLA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REFERENTE ESTERNO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AFFAELE ROS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L'OBIETTIVO FINALE DEL CORSO E' DI PRODURRE DEI CORTOMETRAGGI MUSICALI PER IL WEB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 xml:space="preserve">SARANNO EFFETTUATI DEI CASTING PER ASSEGNARE LE PARTI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NON E’ RICHIESTA NESSUNA CONOSCENZA CINEMATOGRAFIC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IAGGIO PER IL CERVELLO 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9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 xml:space="preserve">FRANCESCO CAFIER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ALESSANDRO COLICCH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 xml:space="preserve">FERNANDO NATALE </w:t>
            </w:r>
          </w:p>
        </w:tc>
        <w:tc>
          <w:tcPr>
            <w:tcW w:w="3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IL CORSO , COME L’ANNO SCORSO, PROPONE UN VIAGGIO ALLA SCOPERTA DEL CERVELLO UMAN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 xml:space="preserve">ANALIZZEREMO LE SUE PARTI, LE SUE FUNZIONI E LE SUE ENORME POTENZIALITÀ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FRANCESE</w:t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ANIO CERU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CHIARA PALMIER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APPROFONDIMENTO E POTENZIAMENTO SULLA LINGUA FRANCESE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 xml:space="preserve">RITORNO AL FUTUR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</w:r>
          </w:p>
        </w:tc>
        <w:tc>
          <w:tcPr>
            <w:tcW w:w="29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 xml:space="preserve">LORENZO MU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 xml:space="preserve">MARIKA RUSSO </w:t>
            </w:r>
          </w:p>
        </w:tc>
        <w:tc>
          <w:tcPr>
            <w:tcW w:w="3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QUESTO CORSO VEDRÀ COME I MOTORI DI RICERCA SI SONO EVOLUTI NEL CORSO DEL TEMPO, COME SONO NATE E SVILUPPATE LE APP E COME TRASFORMARE UN BLOG IN UN LAVORO VERO E PROPRIO.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TEORIA E PATENTE A1 E 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BRUNO MOREL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STEFANO PIN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PIEGAZIONE E TEORIA PER PATENTE E PATENTINO CON  SIMULAZIONE COLLETTIVA ATTRAVERSO SCHEDE D’ESAM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TANGO ARGENT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</w:r>
          </w:p>
        </w:tc>
        <w:tc>
          <w:tcPr>
            <w:tcW w:w="29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FRANCESCO MARIA PAGLIONICO</w:t>
            </w:r>
          </w:p>
        </w:tc>
        <w:tc>
          <w:tcPr>
            <w:tcW w:w="3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INSIEME ALLA BALLERINA MARIA TERESA DEL GAUDIO,SI TERRA’ QUESTO CORSO PER INSEGNARE LE BASI FONDAMENTALI DEL TANGO ARGENTIN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DANZA: ARTE O SPORT?</w:t>
            </w:r>
          </w:p>
        </w:tc>
        <w:tc>
          <w:tcPr>
            <w:tcW w:w="29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 xml:space="preserve">ARIANNA 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MARTINA CARLEO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</w:tc>
        <w:tc>
          <w:tcPr>
            <w:tcW w:w="3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ALL’INTERNO DI QUESTO CORSO PARLEREMO DELL’EVOLUZIONE DELLA DANZA FINO AI GIORNI NOSTRI E CREEREMO UN PROGETTO FINALE CHE RACCHIUDERÀ TUTTO QUELLO CHE ABBIAMO APPROFONDITO DURANTE IL CORS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4891" w:hRule="atLeast"/>
        </w:trPr>
        <w:tc>
          <w:tcPr>
            <w:tcW w:w="3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MUSICA ELETTRONICA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</w:r>
          </w:p>
        </w:tc>
        <w:tc>
          <w:tcPr>
            <w:tcW w:w="29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MICHELE LEN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 xml:space="preserve">DIEGO VITA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VINCENZO FORTE</w:t>
            </w:r>
          </w:p>
        </w:tc>
        <w:tc>
          <w:tcPr>
            <w:tcW w:w="3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IL CORSO TRATTER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 xml:space="preserve">LA FASE DI PRODUZIONE MUSICALE, SOUND-DESIGN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E DJ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INOLTRE I RAGAZZI AVRANNO LA POSSIBILITÀ DI IMPARARE A STRUTTURARE E ANALIZZARE LE TRACCE MUSICAL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</w:tc>
      </w:tr>
      <w:tr>
        <w:trPr>
          <w:trHeight w:val="441" w:hRule="atLeast"/>
        </w:trPr>
        <w:tc>
          <w:tcPr>
            <w:tcW w:w="324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TEATRO</w:t>
            </w:r>
          </w:p>
        </w:tc>
        <w:tc>
          <w:tcPr>
            <w:tcW w:w="294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 xml:space="preserve">FRANCESCO GIUDI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FLAVIA ZEN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MARZIA DE MARTINO</w:t>
            </w:r>
          </w:p>
        </w:tc>
        <w:tc>
          <w:tcPr>
            <w:tcW w:w="3669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IL CORSO ATTRAVERSO ESERCIZI DI TEATRO NON VERBALE INTENDE SPRONARE E AIUTARE I PARTECIPANTI AD ESPRIMERE LE LORO EMOZIONI E SENSAZION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0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testazione1">
    <w:name w:val="Intestazione1"/>
    <w:basedOn w:val="Normal"/>
    <w:qFormat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idipagina1">
    <w:name w:val="Piè di pagina1"/>
    <w:basedOn w:val="Normal"/>
    <w:qFormat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58:00Z</dcterms:created>
  <dc:creator>francesco esposito</dc:creator>
  <dc:description/>
  <dc:language>en-US</dc:language>
  <cp:lastModifiedBy/>
  <dcterms:modified xsi:type="dcterms:W3CDTF">2017-12-01T09:09:26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