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</w:rPr>
      </w:pPr>
      <w:r>
        <w:rPr>
          <w:szCs w:val="24"/>
        </w:rPr>
        <w:t>Al consiglio d’istituto</w:t>
      </w:r>
    </w:p>
    <w:p>
      <w:pPr>
        <w:pStyle w:val="Normal"/>
        <w:rPr>
          <w:szCs w:val="24"/>
        </w:rPr>
      </w:pPr>
      <w:r>
        <w:rPr>
          <w:szCs w:val="24"/>
        </w:rPr>
        <w:t>Al presidente del consiglio d’istituto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l dirigente scolastico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ggetto: settimana del cittadino libe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on la presente il sottoscritto Mario Quaranta, unitamente agli altri rappresentanti  della componente studentesca Matteo Lanza, Flora Schiavone e Marco Curcio, si appresta a presentare il progetto pertinente alla ‘’Settimana del cittadino libero’’.</w:t>
      </w:r>
    </w:p>
    <w:p>
      <w:pPr>
        <w:pStyle w:val="Normal"/>
        <w:rPr>
          <w:szCs w:val="24"/>
        </w:rPr>
      </w:pPr>
      <w:r>
        <w:rPr>
          <w:szCs w:val="24"/>
        </w:rPr>
        <w:t>La richiesta del corpo studentesco riguardo la durata della settimana è di confermare le date dello scorso anno, ovvero dal 12/12/2017 al 19/12/2017, e con i tre giorni finali (20-21-22/12/2017) riservati alla realizzazione di ‘’Vico Music’’.</w:t>
      </w:r>
    </w:p>
    <w:p>
      <w:pPr>
        <w:pStyle w:val="Normal"/>
        <w:rPr>
          <w:szCs w:val="24"/>
        </w:rPr>
      </w:pPr>
      <w:r>
        <w:rPr>
          <w:szCs w:val="24"/>
        </w:rPr>
        <w:t>Gli obiettivi di quest’anno si identificano nel riconfermare i risultati, in ambito partecipativo e organizzativo, della Settimana dell’anno scolastico 2016/2017. E’ importante notare come i numeri dello scorso anno siano stati superati, dimostrando l’interesse di tutti gli studenti a partecipare attivamente alla realizzazione di tale progetto.  Sottolineiamo come la proposta formativa sia molto più ampia e strutturata, grazie all’alto numero di corsi presentati (35) e alle numerose conferenze che si terranno in aula magna (7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i seguito la proposta del funzionamento quotidiano dell’istituto nel periodo interessato:</w:t>
      </w:r>
    </w:p>
    <w:p>
      <w:pPr>
        <w:pStyle w:val="Normal"/>
        <w:rPr>
          <w:szCs w:val="24"/>
        </w:rPr>
      </w:pPr>
      <w:r>
        <w:rPr>
          <w:szCs w:val="24"/>
        </w:rPr>
        <w:t>Ore 8.00 - Ingresso nelle rispettive classi degli studenti. I docenti presenti in aula alla prima ora raccoglieranno le presenze dei ragazzi.</w:t>
      </w:r>
    </w:p>
    <w:p>
      <w:pPr>
        <w:pStyle w:val="Normal"/>
        <w:rPr>
          <w:szCs w:val="24"/>
        </w:rPr>
      </w:pPr>
      <w:r>
        <w:rPr>
          <w:szCs w:val="24"/>
        </w:rPr>
        <w:t>Ore 9.00 – Inizio corsi. Gli alunni si recheranno autonomamente nelle aule predisposte al corso scelto.</w:t>
      </w:r>
    </w:p>
    <w:p>
      <w:pPr>
        <w:pStyle w:val="Normal"/>
        <w:rPr>
          <w:szCs w:val="24"/>
        </w:rPr>
      </w:pPr>
      <w:r>
        <w:rPr>
          <w:szCs w:val="24"/>
        </w:rPr>
        <w:t>Ore 11.00 – Cambio corso. Gli alunni si recheranno autonomamente al secondo corso da loro scelto.</w:t>
      </w:r>
    </w:p>
    <w:p>
      <w:pPr>
        <w:pStyle w:val="Normal"/>
        <w:rPr>
          <w:szCs w:val="24"/>
        </w:rPr>
      </w:pPr>
      <w:r>
        <w:rPr>
          <w:szCs w:val="24"/>
        </w:rPr>
        <w:t>Ore 13.00 – Termine delle attività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a scelta dei ragazzi riguardo i due corsi darà loro la possibilità di spaziare con le tematiche proposte dagli studenti che si faranno carico della trattazione degli argomenti propost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er la ‘’Settimana del cittadino libero’’ sono previste 7 conferenze che si terranno in Aula Magna ‘Giancarlo Siani’ nelle seguenti date riporta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2/12 – Anticamorra (Referente Esterno: Tonino Cesarano)</w:t>
      </w:r>
    </w:p>
    <w:p>
      <w:pPr>
        <w:pStyle w:val="Normal"/>
        <w:rPr>
          <w:szCs w:val="24"/>
        </w:rPr>
      </w:pPr>
      <w:r>
        <w:rPr>
          <w:szCs w:val="24"/>
        </w:rPr>
        <w:t>13/12 – Devastazione ambientale ( Referente Esterno: Raniero Madonna)</w:t>
      </w:r>
    </w:p>
    <w:p>
      <w:pPr>
        <w:pStyle w:val="Normal"/>
        <w:rPr/>
      </w:pPr>
      <w:r>
        <w:rPr>
          <w:szCs w:val="24"/>
        </w:rPr>
        <w:t>14/12 – Antisessismo (Referente esterno: Dott. Canale)</w:t>
      </w:r>
    </w:p>
    <w:p>
      <w:pPr>
        <w:pStyle w:val="Normal"/>
        <w:rPr/>
      </w:pPr>
      <w:r>
        <w:rPr>
          <w:szCs w:val="24"/>
        </w:rPr>
        <w:t>15/12 – La salute tra i banchi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6/12 – Premio Lucia Mastrodomenico </w:t>
      </w:r>
    </w:p>
    <w:p>
      <w:pPr>
        <w:pStyle w:val="Normal"/>
        <w:rPr>
          <w:szCs w:val="24"/>
        </w:rPr>
      </w:pPr>
      <w:r>
        <w:rPr>
          <w:szCs w:val="24"/>
        </w:rPr>
        <w:t>17/12 –Dipendenze</w:t>
      </w:r>
    </w:p>
    <w:p>
      <w:pPr>
        <w:pStyle w:val="Normal"/>
        <w:rPr>
          <w:szCs w:val="24"/>
        </w:rPr>
      </w:pPr>
      <w:r>
        <w:rPr>
          <w:szCs w:val="24"/>
        </w:rPr>
        <w:t>18/12 – Associazione squadra football americano ‘Briganti di Napoli’</w:t>
      </w:r>
    </w:p>
    <w:p>
      <w:pPr>
        <w:pStyle w:val="Normal"/>
        <w:rPr>
          <w:szCs w:val="24"/>
        </w:rPr>
      </w:pPr>
      <w:r>
        <w:rPr>
          <w:szCs w:val="24"/>
        </w:rPr>
        <w:t>19/12 – Antirazzism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giorni 20-21-22/12/17 vedranno lo svolgimento del concerto, diviso per anni scolastici e non per indirizzi.</w:t>
      </w:r>
    </w:p>
    <w:p>
      <w:pPr>
        <w:pStyle w:val="Normal"/>
        <w:rPr>
          <w:szCs w:val="24"/>
        </w:rPr>
      </w:pPr>
      <w:r>
        <w:rPr>
          <w:szCs w:val="24"/>
        </w:rPr>
        <w:t>Il primo giorno vedrà coinvolte le classi prime.</w:t>
      </w:r>
    </w:p>
    <w:p>
      <w:pPr>
        <w:pStyle w:val="Normal"/>
        <w:rPr>
          <w:szCs w:val="24"/>
        </w:rPr>
      </w:pPr>
      <w:r>
        <w:rPr>
          <w:szCs w:val="24"/>
        </w:rPr>
        <w:t>Il secondo giorno vedrà coinvolte le classi seconde e terze.</w:t>
      </w:r>
    </w:p>
    <w:p>
      <w:pPr>
        <w:pStyle w:val="Normal"/>
        <w:rPr>
          <w:szCs w:val="24"/>
        </w:rPr>
      </w:pPr>
      <w:r>
        <w:rPr>
          <w:szCs w:val="24"/>
        </w:rPr>
        <w:t>Il terzo giorno vedrà coinvolte le classi quarte e qui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on la presente proposta alleghiamo il numero dei corsi con relativi referenti e descrizioni, unitamente alla lista del ‘servizio d’ordine’ composto dagli studenti che si preoccuperanno di far procedere le attività fluidamente e senza intoppi per i piani.</w:t>
      </w:r>
    </w:p>
    <w:p>
      <w:pPr>
        <w:pStyle w:val="Normal"/>
        <w:rPr>
          <w:szCs w:val="24"/>
        </w:rPr>
      </w:pPr>
      <w:r>
        <w:rPr>
          <w:szCs w:val="24"/>
        </w:rPr>
        <w:t>Inoltre quest’anno un team di ragazzi scelti accuratamente svolgeranno il lavoro di servizio stampa, dove attraverso foto e interviste argomenteranno l’andamento di ogni giorno della settimana, pubblicando gli aspetti più salienti sulla pagina Facebook della scuola; realizzeranno inoltre un video finale, che racchiuderà tutto il materiale raccolto e che verrà proiettato durante i tre giorni di concert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Cordiali saluti, i rappresentanti d’istituto e la componente studentesc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00000A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56:00Z</dcterms:created>
  <dc:creator>Docente</dc:creator>
  <dc:description/>
  <cp:keywords/>
  <dc:language>en-US</dc:language>
  <cp:lastModifiedBy>Docente</cp:lastModifiedBy>
  <dcterms:modified xsi:type="dcterms:W3CDTF">2017-12-02T07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